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716583190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716583190"/>
      <w:bookmarkStart w:id="1" w:name="__Fieldmark__5_716583190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716583190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716583190"/>
      <w:bookmarkStart w:id="3" w:name="__Fieldmark__6_716583190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C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